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bd&amp;DI Ch 5) Considering Evidence of Learning in Diverse Classrooms</w:t>
      </w:r>
    </w:p>
    <w:p>
      <w:pPr>
        <w:pStyle w:val="Normal"/>
        <w:rPr/>
      </w:pPr>
      <w:r>
        <w:rPr>
          <w:b/>
        </w:rPr>
        <w:tab/>
      </w:r>
      <w:r>
        <w:rPr/>
        <w:t>Think like an assessor before you start planning teaching and learning activities.  First, a variety of sources for determining achieved understanding are much more reliable than one culminating assessment.  There are a variety of assessment formats including selected-response assessments, written or oral responses, and performance assessments.  We must agree on the needed assessment evidence along with goals in order to be legitimately standard based teaching.  Second, in order for an assessment to provide an appropriate measure of a given goal the differences between declarative knowledge, procedural knowledge, and disposition need to be understood.  The six facets of understanding (explain, interpret, apply, perspective, empathy, and self-knowledge) are useful in assessing how much students understand the subject matter.  Students need to be able to use their knowledge in real situations that are relevant to the world they live in.  Even though the students must demonstrate understanding HOW they demonstrate that understanding is negotiable.  The GRASPS frame (Goal, Role, Audience, Situation, Products, Standards) is a guide teachers can use to build authentic situations for students to learn in.  Third, Form Follows Function.  What we assess in the classroom goes directly back to what we are looking for as the end results of the lesson or unit.  There are summative, diagnostic, and formative assessments.  Summative assessments are usually an assessment of an end product that summarizes what has been learned.  Diagnostic assessments usually assess what students already know about the topic.  Formative assessments happen during the teaching to keep track of where students are in the learning process.  Student’s self-assessment helps students understand where they are in the process and how they can move themselves forward.</w:t>
      </w:r>
    </w:p>
    <w:p>
      <w:pPr>
        <w:pStyle w:val="Normal"/>
        <w:rPr/>
      </w:pPr>
      <w:r>
        <w:rPr/>
        <w:tab/>
        <w:t>The Fair Isn’t Always Equal book helps me to visualize what is being described when this book talks about adjusting a lesson for a particular student.  FIAE gives real live context to the nuts and bolts that Understanding by Design gives us.  I’m not sure that I understand the GRASP frame yet but I’m sure that will come.  The focus on making sure that the assessments assess the right target is very helpful.  I need the examples that they give for current thinking verses differentiated thinking.  The varieties of assessments list made me think of the technology information that we are getting in Dr. Theresa’s classes and how to integrate the technology ideas into assessments.  Where would I assess them?  How would I assess them?  The multiple source of evidences really takes the stress off the single test that is common pract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2:11:00Z</dcterms:created>
  <dc:creator>Marie Doucette</dc:creator>
  <dc:description/>
  <cp:keywords/>
  <dc:language>en-US</dc:language>
  <cp:lastModifiedBy>Marie Doucette</cp:lastModifiedBy>
  <dcterms:modified xsi:type="dcterms:W3CDTF">2008-02-05T02:53:00Z</dcterms:modified>
  <cp:revision>3</cp:revision>
  <dc:subject/>
  <dc:title/>
</cp:coreProperties>
</file>